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4280"/>
        <w:gridCol w:w="216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jednolite studia magisterskie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V, cykl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VII i V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Planowanie fizjoterapii w chorobach wewnętrzn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 xml:space="preserve">Treści programowe przedmiotu i przypisane do nich efekty uczenia się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Metody ustalania programów rehabilitacji ze szczególnym uwzględnieniem zindywidualizowania oraz etapowości postępowania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swojenie przez studentów umiejętności zbierania wywiadu z pacjentami i rodzicami pacjentów, oceny stanu ogólnego, wiadomości na temat etiologii, obrazu klinicznego, diagnostyki, leczenia najczęstszych chorób układu oddechowego i układu krążenia u dzieci, zasad planowania rehabilitacji u pacjentów pulmonologicznych i kardiologicznych w wieku rozwojowy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uczenia się/odniesienie do efektów uczenia się zawartych w standardach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w zakresie wiedzy student zna i rozumie: </w:t>
            </w:r>
            <w:r>
              <w:rPr>
                <w:rFonts w:cs="Calibri"/>
                <w:lang w:eastAsia="pl-PL"/>
              </w:rPr>
              <w:t>DW7, DW8,  DW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w zakresie umiejętności student potrafi:</w:t>
            </w:r>
            <w:r>
              <w:rPr>
                <w:rFonts w:cs="Calibri"/>
                <w:lang w:eastAsia="pl-PL"/>
              </w:rPr>
              <w:t xml:space="preserve"> DU33, DU34, DU35, DU4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w zakresie kompetencji społecznych student jest gotów do:</w:t>
            </w:r>
            <w:r>
              <w:rPr>
                <w:rFonts w:cs="Calibri"/>
                <w:lang w:eastAsia="pl-PL"/>
              </w:rPr>
              <w:t xml:space="preserve"> Punkt 1.3 ogólnych efektów uczenia się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9. liczba godzin z przedmiotu: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0. liczba punktów ECTS dla przedmiotu: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weryfikacji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Test pisemny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umiejętności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Obserwacja nabytych przez studenta umiejętności podczas zajęć praktycznych, weryfikacja poprawności wykonania procedur fizjoterapeutycz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twierdzona obecność na zajęciach każdego rodzaju, zaliczenie na ocenę każdych zajęć praktycznych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kompetencji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Obserwacja nabytych przez studenta umiejętności podczas zajęć praktycznych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twierdzona obecność na zajęciach każdego rodzaju, zaliczenie na ocenę każdych zajęć praktycznych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</w:tbl>
    <w:p>
      <w:pPr>
        <w:pStyle w:val="Normal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Bardzo dobry (5,0)</w:t>
      </w:r>
      <w:r>
        <w:rPr>
          <w:rFonts w:cs="Calibri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Ponad dobry (4,5)</w:t>
      </w:r>
      <w:r>
        <w:rPr>
          <w:rFonts w:cs="Calibri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bry (4,0)</w:t>
      </w:r>
      <w:r>
        <w:rPr>
          <w:rFonts w:cs="Calibri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ść dobry (3,5)</w:t>
      </w:r>
      <w:r>
        <w:rPr>
          <w:rFonts w:cs="Calibri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stateczny (3,0)</w:t>
      </w:r>
      <w:r>
        <w:rPr>
          <w:rFonts w:cs="Calibri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Niedostateczny (2,0)</w:t>
      </w:r>
      <w:r>
        <w:rPr>
          <w:rFonts w:cs="Calibri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xt3">
    <w:name w:val="text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tabeli2A">
    <w:name w:val="Styl tabeli 2 A"/>
    <w:qFormat/>
    <w:pPr>
      <w:widowControl/>
      <w:pBdr/>
      <w:bidi w:val="0"/>
      <w:spacing w:lineRule="auto" w:line="276" w:before="0" w:after="200"/>
    </w:pPr>
    <w:rPr>
      <w:rFonts w:ascii="Helvetica" w:hAnsi="Helvetica" w:eastAsia="Arial Unicode MS" w:cs="Arial Unicode MS"/>
      <w:color w:val="000000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43:00Z</dcterms:created>
  <dc:creator>Danusia</dc:creator>
  <dc:description/>
  <cp:keywords/>
  <dc:language>en-US</dc:language>
  <cp:lastModifiedBy>Aleksandra Baluch</cp:lastModifiedBy>
  <cp:lastPrinted>2020-01-30T12:13:00Z</cp:lastPrinted>
  <dcterms:modified xsi:type="dcterms:W3CDTF">2022-04-13T12:39:00Z</dcterms:modified>
  <cp:revision>3</cp:revision>
  <dc:subject/>
  <dc:title>Karta modułu/przedmiotu</dc:title>
</cp:coreProperties>
</file>